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381635" cy="3911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2" r="-10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Cs/>
          <w:sz w:val="18"/>
        </w:rPr>
      </w:pPr>
      <w:r>
        <w:rPr>
          <w:b/>
          <w:bCs/>
          <w:sz w:val="18"/>
        </w:rPr>
        <w:t>OBČINA KIDRIČEVO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Občinski svet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pališka ul. 14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2325 Kidričevo</w:t>
      </w:r>
    </w:p>
    <w:p>
      <w:pPr>
        <w:pStyle w:val="Brezrazmikov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Brezrazmikov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Predlog sklepa</w:t>
      </w:r>
    </w:p>
    <w:p>
      <w:pPr>
        <w:pStyle w:val="Brezrazmikov"/>
        <w:jc w:val="both"/>
        <w:rPr>
          <w:u w:val="single"/>
        </w:rPr>
      </w:pPr>
      <w:r>
        <w:rPr>
          <w:u w:val="single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Štev. 011-9/2023-</w:t>
      </w:r>
    </w:p>
    <w:p>
      <w:pPr>
        <w:pStyle w:val="Brezrazmikov"/>
        <w:jc w:val="both"/>
        <w:rPr/>
      </w:pPr>
      <w:r>
        <w:rPr/>
        <w:t xml:space="preserve">Dne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Na podlagi 18. in 19. čelna Zakona o medijih (Uradni list RS, št. 100/06-UPB, 36/08-ZPOmK-1, 77/10-ZSFCJA, 90/10-odl-US, 87/11-ZAVMS, 47/12, 47/15-ZZSDT, 22/16 in 39/16), 5. člena Odloka o ustanovitvi javnega glasila Ravno polje (Uradni list RS, št. 103/13 in Uradno glasilo slovenskih občin, št. 41/22), 15. člena Statuta Občine Kidričevo (Uradno glasilo slovenskih občin, št. 62/16 in 16/28) je občinski svet Občine Kidričevo na svoji _______ seji dne, ____________ sprej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E 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 imenovanju odgovornega urednika javnega glasila Ravno polj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1. 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Za odgovornega urednika javnega glasila Ravno polje se imenuje;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Mojca Muršec, stanujoča Kidričevo, Ul. Borisa Kraigherja 10.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Z izbrano odgovorno urednico župan Občine Kidričevo podpiše ustrezno pogodbo kot zunanjo izvajalko, za čas trajanja mandata tega občinskega sveta, oziroma do imenovanja novega odgovornega urednika.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eastAsia="Calibri" w:cs="Calibri" w:ascii="Calibri" w:hAnsi="Calibri"/>
          <w:sz w:val="22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>Anton Leskovar;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 xml:space="preserve">Občine Kidričev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34:00Z</dcterms:created>
  <dc:creator>ZdenkaF</dc:creator>
  <dc:description/>
  <cp:keywords/>
  <dc:language>en-US</dc:language>
  <cp:lastModifiedBy>Zdenka Frank</cp:lastModifiedBy>
  <cp:lastPrinted>2023-02-14T17:06:00Z</cp:lastPrinted>
  <dcterms:modified xsi:type="dcterms:W3CDTF">2023-02-14T16:34:00Z</dcterms:modified>
  <cp:revision>2</cp:revision>
  <dc:subject/>
  <dc:title>OBČINA KIDRIČEVO</dc:title>
</cp:coreProperties>
</file>